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872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536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sz w:val="32"/>
                <w:szCs w:val="32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ΨΗΦΙΟΤΗΤ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ΓΙΑ  ΤΟ ΑΞΙΩΜ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ΟΥ ΠΡΟΕΔΡΟΥ ΤΜΗΜΑΤ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ΠΡΟΣ ΤΟΝ ΚΟΣΜΗΤΟΡΑ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ΗΣ Σ.Τ.ΕΦ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ΟΥ Τ.Ε.Ι. ΘΕΣΣΑΛΙΑΣ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</w:rPr>
              <w:t>ΟΝΟΜΑ 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ΕΠΩΝΥΜΟ  ……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ΒΑΘΜΙΔΑ …………………………………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Υποβάλλω υποψηφιότητα για το αξίωμα του Προέδρου του Τμήματος  Μηχανολόγων Μηχανικών Τ.Ε., σύμφωνα με την αριθμ. πρωτ. 183/31-5-2018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προκήρυξη εκλογών του Κοσμήτορα της Σ.Τ.ΕΦ..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Λάρισα ………………………………………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8"/>
              </w:rPr>
              <w:t>Ο/Η Αιτ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04:00Z</dcterms:created>
  <dc:creator>KARAMHTSIOY KATERINA</dc:creator>
  <dc:description/>
  <cp:keywords/>
  <dc:language>en-US</dc:language>
  <cp:lastModifiedBy>STEF</cp:lastModifiedBy>
  <cp:lastPrinted>2018-05-31T11:02:00Z</cp:lastPrinted>
  <dcterms:modified xsi:type="dcterms:W3CDTF">2018-05-31T08:08:00Z</dcterms:modified>
  <cp:revision>107</cp:revision>
  <dc:subject/>
  <dc:title>              </dc:title>
</cp:coreProperties>
</file>